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3" w:firstLine="36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-284" w:right="-285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«О внесении изменений в Положение о контрольно-счетном отделе муниципального образования «Можгинский район», утвержденное решением Совета депутатов муниципального образования «Можгинский район»  от 24 ноября 2011 года № 37.6 </w:t>
      </w:r>
    </w:p>
    <w:p>
      <w:pPr>
        <w:pStyle w:val="Normal"/>
        <w:ind w:left="-284" w:right="-285"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о внесении изменений  в Положение о контрольно-счетном отделе муниципального образования «Можгинский район», утвержденное решением Совета депутатов муниципального образования «Можгинский район»  от 24 ноября 2011 года № 37.6 (в ред. от </w:t>
      </w:r>
      <w:r>
        <w:rPr>
          <w:color w:val="000000"/>
          <w:sz w:val="26"/>
          <w:szCs w:val="26"/>
        </w:rPr>
        <w:t>23.10.2013г. № 18.8, от 21.05.2014г. № 22.12, от 16.12.2014г. № 28.7, от 25.03.2015г. № 30.10, от 30.11.2016г. № 4.2)</w:t>
      </w:r>
      <w:r>
        <w:rPr>
          <w:sz w:val="26"/>
          <w:szCs w:val="26"/>
        </w:rPr>
        <w:t xml:space="preserve"> приводится в соответствие с   Федеральным законом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 ( в ред. от 02.07..2013г. № 185-ФЗ, от 04.03.2014г. № 23-ФЗ, от 03.04.2017г. № 64-ФЗ, от 27.12.2018г. № 559-ФЗ). 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/>
      </w:pPr>
      <w:r>
        <w:rPr>
          <w:sz w:val="22"/>
          <w:szCs w:val="22"/>
        </w:rPr>
        <w:t>Председатель контрольно-счетного отдела                                    Т.А. Пантелеева.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2:00Z</dcterms:created>
  <dc:creator>User</dc:creator>
  <dc:description/>
  <cp:keywords/>
  <dc:language>en-US</dc:language>
  <cp:lastModifiedBy>Никифорова</cp:lastModifiedBy>
  <cp:lastPrinted>2019-08-09T15:54:00Z</cp:lastPrinted>
  <dcterms:modified xsi:type="dcterms:W3CDTF">2019-08-09T11:54:00Z</dcterms:modified>
  <cp:revision>111</cp:revision>
  <dc:subject/>
  <dc:title>                                                                                                УТВЕРЖДЕНО:</dc:title>
</cp:coreProperties>
</file>